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421882677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463154899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194292510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619035759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917990527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585728221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